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LADA CRNE GOR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- Komisija za raspodjelu dijela prihoda od igara na sreću -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Projekat konkuriše u A KATEGORIJI, oblast RAZVOJ SPORTA-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drawing>
          <wp:inline distT="0" distB="0" distL="0" distR="0">
            <wp:extent cx="4276090" cy="317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KAT RK „MAESTRAL 2011“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PLAN RAZVOJA RUKOMETA U HERCEG NOVOM SA AKCENTOM NA RK „MAESTRAL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- MEĐUNARODNI RUKOMETNI TUNIR „HERCEG NOVI-MONTENEGRO 2011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-KVALIFIKACIONA UTAKMICA ZA EVROPSKO PRVENSTVO CRNA GORA – VELIKA BRITANIJ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RK „MAESTRAL“ HERCEG NOVI</w:t>
      </w:r>
    </w:p>
    <w:p>
      <w:pPr>
        <w:pStyle w:val="Normal"/>
        <w:jc w:val="center"/>
        <w:rPr/>
      </w:pPr>
      <w:r>
        <w:rPr/>
        <w:t>TEL: +381 69 603 389</w:t>
      </w:r>
    </w:p>
    <w:p>
      <w:pPr>
        <w:pStyle w:val="Normal"/>
        <w:jc w:val="center"/>
        <w:rPr/>
      </w:pPr>
      <w:r>
        <w:rPr/>
        <w:t xml:space="preserve">e-mail: </w:t>
      </w:r>
      <w:hyperlink r:id="rId3">
        <w:r>
          <w:rPr>
            <w:rStyle w:val="InternetLink"/>
          </w:rPr>
          <w:t>rk_maestral_hn@hotmail.com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atični broj (PIB): 027231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Žiro račun: </w:t>
      </w:r>
      <w:r>
        <w:rPr>
          <w:rFonts w:cs="Arial" w:ascii="Arial" w:hAnsi="Arial"/>
          <w:b/>
        </w:rPr>
        <w:t>555-2010-36</w:t>
      </w:r>
      <w:r>
        <w:rPr>
          <w:rFonts w:cs="Arial" w:ascii="Arial" w:hAnsi="Arial"/>
          <w:b/>
          <w:color w:val="000000"/>
        </w:rPr>
        <w:t xml:space="preserve">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FF"/>
        </w:rPr>
        <w:t>HYPO</w:t>
      </w:r>
      <w:r>
        <w:rPr>
          <w:rFonts w:cs="Arial" w:ascii="Arial" w:hAnsi="Arial"/>
        </w:rPr>
        <w:t xml:space="preserve"> Alpe-Adria Ban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sz w:val="28"/>
          <w:szCs w:val="28"/>
        </w:rPr>
        <w:t xml:space="preserve">PROJEKAT RK „MAESTRAL 2011“ GODIN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aziv programa: RK „MAESTRAL 2011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PLAN RAZVOJA RUKOMETA U HERCEG NOVOM SA AKCENTOM NA RK „MAESTRAL“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- MEĐUNARODNI RUKOMETNI TUNIR „HERCEG NOVI-MONTENEGRO 2011“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-KVALIFIKACIONA UTAKMICA ZA EVROPSKO PEVENSTVO CRNA GORA – VELIKA BRITANIJ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RK „MAESTRAL“ konkuriše za raspodjelu dijela prihoda od igara na sreću u </w:t>
      </w:r>
      <w:r>
        <w:rPr>
          <w:rFonts w:cs="Arial" w:ascii="Arial" w:hAnsi="Arial"/>
          <w:b/>
        </w:rPr>
        <w:t>A KATEGORIJI</w:t>
      </w:r>
      <w:r>
        <w:rPr>
          <w:rFonts w:cs="Arial" w:ascii="Arial" w:hAnsi="Arial"/>
        </w:rPr>
        <w:t xml:space="preserve">, oblast </w:t>
      </w:r>
      <w:r>
        <w:rPr>
          <w:rFonts w:cs="Arial" w:ascii="Arial" w:hAnsi="Arial"/>
          <w:b/>
        </w:rPr>
        <w:t>RAZVOJ SPOR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govorne osobe za realizaciju programa – Organi upravljanj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Đurović Danijela, Magistar u turizmu, Predsjednik klub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anović Petar, prof.fizičke kulture, Direktor klu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linović Saša, Turistički tehničar, Sekretar klu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čević Snježana, prof.fizičke kulture, Šef stručnog štaba</w:t>
      </w:r>
    </w:p>
    <w:p>
      <w:pPr>
        <w:pStyle w:val="Normal"/>
        <w:rPr/>
      </w:pPr>
      <w:r>
        <w:rPr>
          <w:rFonts w:cs="Arial" w:ascii="Arial" w:hAnsi="Arial"/>
        </w:rPr>
        <w:t xml:space="preserve">Kruščić Nebojša, prof.fizičke kulture, Stručni saradnik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kola Đurović, Visoki fizioterapeut, Terapeut i trener podmlatka </w:t>
      </w:r>
    </w:p>
    <w:p>
      <w:pPr>
        <w:pStyle w:val="Normal"/>
        <w:rPr/>
      </w:pPr>
      <w:r>
        <w:rPr>
          <w:rFonts w:cs="Arial" w:ascii="Arial" w:hAnsi="Arial"/>
        </w:rPr>
        <w:t>Vučić Dragana, Doktor medicine, Doktor klu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 i kontakt telefoni; ul. Trg Hercega stjepana br. 8; Herceg No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Đurović Danijela 069 394 39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ulinović Saša 069 603 38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 rk_maestral_hn@hotmail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Žiro račun;555-2010-36 Hypo Alpe Adria Ban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B: 027231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jesto:Herceg Novi </w:t>
      </w:r>
    </w:p>
    <w:p>
      <w:pPr>
        <w:pStyle w:val="Normal"/>
        <w:rPr/>
      </w:pPr>
      <w:r>
        <w:rPr>
          <w:rFonts w:cs="Arial" w:ascii="Arial" w:hAnsi="Arial"/>
        </w:rPr>
        <w:br/>
        <w:t xml:space="preserve">Vrijeme realizacije: 12 mjese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rijednost projekta: 14.990,0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– Kratak sadržaj plana i programa – sažetak progra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lj program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0" w:hanging="0"/>
        <w:jc w:val="both"/>
        <w:rPr/>
      </w:pPr>
      <w:r>
        <w:rPr/>
        <w:t xml:space="preserve">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ilj programa je postizanje vrhunskog klupskog rezultata u procesu stvaranja igračkog kadra, osvajanje jednog od prva dva mjesta u drugoj crnogorskoj ligi čime bi u narednoj sezoni bilo omogućeno učešće u prvoj ligi kao i poboljšanje kvaliteta takmičarskog kadra. </w:t>
      </w:r>
      <w:r>
        <w:rPr>
          <w:rFonts w:cs="Arial" w:ascii="Arial" w:hAnsi="Arial"/>
          <w:lang w:val="sl-SI" w:eastAsia="en-US"/>
        </w:rPr>
        <w:t xml:space="preserve">Organizacija  turnira u ženskom rukometu, sa promocijom crnogorskog rukometa. </w:t>
      </w:r>
      <w:r>
        <w:rPr>
          <w:rFonts w:cs="Arial" w:ascii="Arial" w:hAnsi="Arial"/>
          <w:b/>
          <w:lang w:val="sl-SI" w:eastAsia="en-US"/>
        </w:rPr>
        <w:t xml:space="preserve">Popularizacija rukometnog sporta u sredinama  gradovima gdje ovaj sport nije još zaživio kao što je HERCEG NOVI. </w:t>
      </w:r>
      <w:r>
        <w:rPr>
          <w:rFonts w:cs="Arial" w:ascii="Arial" w:hAnsi="Arial"/>
          <w:lang w:val="sl-SI" w:eastAsia="en-US"/>
        </w:rPr>
        <w:t>Pomoć Opštini u organizaciji utakmice pod okriljem EHF-a, u okviru kvalifikacija za evropsko prvenstvo između CRNE GORE i VELIKE BRITANIJ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ve ovo treba strucno osmisliti o čemu se stara stručni tim našeg kluba, ali prije svega treba biti materijalno obezbjeđen kako bi mogao biti i kvalitetno realizovan d</w:t>
      </w:r>
      <w:r>
        <w:rPr>
          <w:rFonts w:cs="Arial" w:ascii="Arial" w:hAnsi="Arial"/>
          <w:lang w:val="sl-SI"/>
        </w:rPr>
        <w:t>a na jedan kvalitetan način organizujemo i prezentiramo sve naše umijeće u valorizaciji svih potencijala nas i naših prostora. Da pokažemo još jednom da je sport jedan od najboljih načina zbližavanja ljudi svih dobnih starosti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ljne grup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ompletna rukometna javnost u Crnoj Gori, prvi tim ženska ekipa „MAESTRALA“ djevojke godišta 1994 i mlađe, mlađe selekcije djevojčice godišta 1996 i mladje kao i  muška ekipa pionira dječaci godišta 1996 i mlađi (slike u prilog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im projektom obuhvaćene su sve uzrasne kategorije djevojaka od pionirki, kadetkinja, juniorki i seniorski, kao i pionirska muška ekipa kao i svi dječaci i djevojčice koje žele da se bave rukometnim sport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jesto realizacij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elizacija projekta će se odvijati u Herceg Novom, sala Sportskog centra „IGALO“, i salama osnovnih škola u Herceg Novom, i na terenima gdje se budu odvijale specifične priprem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I - Detaljnije informacije o programu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Opis probl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</w:rPr>
        <w:t>Prvi problem: PLAN RAZVOJA RUKOMETA U HERCEG NOVOM SA AKCENTOM NA RK „MAESTRAL“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Želja nam je da se odabranim ciljevima, sadržajem i metodama rada svim rukometašicama i rukometašima pruži mogućnost pravilnog i sistematskog rada-treniranja, uzimajući u obzir savremen zahtjeve rukometa, nivoa rasta, pola i igračke pozicije uz poštovanje pravila da svaki učesnik bude uspješan i motivisan,sa uvažavanjem njegove kreativnosti i različitosti. Traganje za djevojčicama i dječacima nadarenim za rukometni sport koje bi kroz sistematski i kontinuirani rad u našem klubu ostvarile svoje domete. Obaveza nam je da istrajemo u stvaranju igračkog potencijala, sposobnog da odgovori najvišim zahtjevima sportskog i životnog izazova, i samim tim ostvarenje kontinuiranog-višegodišnjeg sopstvenog igračkog kadra, koji će biti u stanju da ostvari najviše domete u rukometnom sport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</w:rPr>
        <w:t xml:space="preserve">Drugi problem: </w:t>
      </w:r>
      <w:r>
        <w:rPr>
          <w:rFonts w:cs="Arial" w:ascii="Arial" w:hAnsi="Arial"/>
          <w:b/>
          <w:bCs/>
        </w:rPr>
        <w:t>MEĐUNARODNI RUKOMETNI TUNIR „HERCEG NOVI-MONTENEGRO 2011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rganizacija međunarodnog turnira je veliki izazov i za veće i organizovanije klubove. Vrijeme je da pokažemo da i mi umijemo i možemo biti dobri domaćini i organizatori, iako već godinam za redom organizujemo turnir u okviru PRAYNIKA MIMOZE za mlađe kategorije. Ovaj način promovisanja sporta, prepoznat je u sferi turističkog poslovanja ( promocija kroz sport) kao jedan od najboljih vidova turističke prezentacije svoje zemlje i svog grada. I razvijanje medjusobne saradnje u bilo kojoj oblasti društvenog života i uspostavljanje dobrih kontakata sa predstavnicima svih klubo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</w:rPr>
        <w:t>Treći problem:</w:t>
      </w:r>
      <w:r>
        <w:rPr>
          <w:rFonts w:cs="Arial" w:ascii="Arial" w:hAnsi="Arial"/>
          <w:b/>
          <w:bCs/>
        </w:rPr>
        <w:t xml:space="preserve"> KVALIFIKACIONA UTAKMICA ZA EVROPSKO PRVENSTVO CRNA GORA – VELIKA BRITANIJ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ind w:left="0" w:hanging="0"/>
        <w:jc w:val="both"/>
        <w:rPr>
          <w:rFonts w:ascii="Arial" w:hAnsi="Arial" w:cs="Arial"/>
          <w:lang w:val="sl-SI" w:eastAsia="en-US"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lang w:val="sl-SI" w:eastAsia="en-US"/>
        </w:rPr>
        <w:t>Organizacija utakmice pod okriljem EHF-a, u okviru kvalifikacija za evropsko prvenstvo između CRNE GORE i VELIKE BRITANIJE ima iste elemente kao i Drugi problem sa možda još većim značajem jer je odgovornost još veća.</w:t>
      </w:r>
    </w:p>
    <w:p>
      <w:pPr>
        <w:pStyle w:val="Normal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Detaljan opis aktivnos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- PLAN RAZVOJA RUKOMETA U HERCEG NOVOM SA AKCENTOM NA RK „MAESTRAL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Struktura operativnog trenažnog procesa podjeljenu n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mikrostrukturu, treninge, u mikrociklusu (nedjelje) </w:t>
      </w:r>
    </w:p>
    <w:p>
      <w:pPr>
        <w:pStyle w:val="Normal"/>
        <w:rPr/>
      </w:pPr>
      <w:r>
        <w:rPr>
          <w:rFonts w:cs="Arial" w:ascii="Arial" w:hAnsi="Arial"/>
        </w:rPr>
        <w:t>b) mezostrukturu, treninge, u nizu mikrociklusa (mjesec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makrostrukturu,treninge u nizu mezociklusa (godin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Struktura fizičke i tehničko taktičke pripreme sastavljene od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zičke pripre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hničko -taktičke pripre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dividulane tehnike igre u odbrani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individualne tehnike igre u napadu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ralno-voljne pripre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orijske pripre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I Mjere i testovi za procjenu morfološkog stat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 Potrebna sredstva, oprema i rekvizi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rvenstvene utakm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 Prijateljske utakm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MEĐUNARODNI RUKOMETNI TUNIR „HERCEG NOVI-MONTENEGRO 2011“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Broj učesnika:</w:t>
      </w:r>
      <w:r>
        <w:rPr>
          <w:rFonts w:cs="Arial" w:ascii="Arial" w:hAnsi="Arial"/>
          <w:spacing w:val="-2"/>
        </w:rPr>
        <w:t xml:space="preserve"> četiri klub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spacing w:val="-2"/>
        </w:rPr>
        <w:t>RK  „ MAESTRAL „ Herceg Novi, Crna Go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spacing w:val="-2"/>
        </w:rPr>
        <w:t>ŽRK  „GORICA „ Podgorica, Crna Go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spacing w:val="-2"/>
        </w:rPr>
        <w:t>HŽRK  „ LOKOMOTIVA „ Mostar, Bi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spacing w:val="-2"/>
        </w:rPr>
        <w:t>ŽRK „ VRNJAČKA BANJA“, Vrnjačka Banja, Srbija</w:t>
      </w:r>
    </w:p>
    <w:p>
      <w:pPr>
        <w:pStyle w:val="Normal"/>
        <w:ind w:left="360" w:hanging="0"/>
        <w:jc w:val="both"/>
        <w:rPr>
          <w:b/>
          <w:b/>
          <w:spacing w:val="-2"/>
        </w:rPr>
      </w:pPr>
      <w:r>
        <w:rPr>
          <w:b/>
          <w:spacing w:val="-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Termini održavanja :</w:t>
      </w:r>
      <w:r>
        <w:rPr>
          <w:rFonts w:cs="Arial" w:ascii="Arial" w:hAnsi="Arial"/>
          <w:spacing w:val="-2"/>
        </w:rPr>
        <w:t xml:space="preserve">  16.,17. i 18. decembar 2011. godine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Mjesto održavanj :</w:t>
      </w:r>
      <w:r>
        <w:rPr>
          <w:rFonts w:cs="Arial" w:ascii="Arial" w:hAnsi="Arial"/>
          <w:spacing w:val="-2"/>
        </w:rPr>
        <w:t xml:space="preserve"> IGALO, HERCEG NOVI, CRNA GORA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Kategorija :</w:t>
      </w:r>
      <w:r>
        <w:rPr>
          <w:rFonts w:cs="Arial" w:ascii="Arial" w:hAnsi="Arial"/>
          <w:spacing w:val="-2"/>
        </w:rPr>
        <w:t xml:space="preserve"> PRVI TIMOVI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 xml:space="preserve">Smještaj: </w:t>
      </w:r>
      <w:r>
        <w:rPr>
          <w:rFonts w:cs="Arial" w:ascii="Arial" w:hAnsi="Arial"/>
          <w:spacing w:val="-2"/>
        </w:rPr>
        <w:t>Hotel- Motel u gradu ili okolini grada –PO DOGOVIORU (obezbijeđeno: spavanje, doručak, ručak i večera )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Vrijeme dolaska:</w:t>
      </w:r>
      <w:r>
        <w:rPr>
          <w:rFonts w:cs="Arial" w:ascii="Arial" w:hAnsi="Arial"/>
          <w:spacing w:val="-2"/>
        </w:rPr>
        <w:t xml:space="preserve"> 16.12.2011. godine do 11 sati. Slijedi : akreditacija, smještaj, rad tehničke komisije,....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 xml:space="preserve">Mjesto odigravanja utakmica: </w:t>
      </w:r>
      <w:r>
        <w:rPr>
          <w:rFonts w:cs="Arial" w:ascii="Arial" w:hAnsi="Arial"/>
          <w:spacing w:val="-2"/>
        </w:rPr>
        <w:t>Sportski centar „IGALO“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Medicinska ekipa:</w:t>
      </w:r>
      <w:r>
        <w:rPr>
          <w:rFonts w:cs="Arial" w:ascii="Arial" w:hAnsi="Arial"/>
          <w:spacing w:val="-2"/>
        </w:rPr>
        <w:t xml:space="preserve">  Doktor i medicinska sestra</w:t>
      </w:r>
    </w:p>
    <w:p>
      <w:pPr>
        <w:pStyle w:val="Normal"/>
        <w:jc w:val="both"/>
        <w:rPr>
          <w:b/>
          <w:b/>
          <w:spacing w:val="-2"/>
        </w:rPr>
      </w:pPr>
      <w:r>
        <w:rPr>
          <w:rFonts w:cs="Arial" w:ascii="Arial" w:hAnsi="Arial"/>
          <w:b/>
          <w:spacing w:val="-2"/>
        </w:rPr>
        <w:t>Takmičarska komisija:</w:t>
      </w:r>
      <w:r>
        <w:rPr>
          <w:rFonts w:cs="Arial" w:ascii="Arial" w:hAnsi="Arial"/>
          <w:spacing w:val="-2"/>
        </w:rPr>
        <w:t xml:space="preserve"> Sve utakmice pratiće takmičarska komisija od predtavnika klubova koji se takmiče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Utakmice:</w:t>
      </w:r>
      <w:r>
        <w:rPr>
          <w:rFonts w:cs="Arial" w:ascii="Arial" w:hAnsi="Arial"/>
          <w:spacing w:val="-2"/>
        </w:rPr>
        <w:t xml:space="preserve"> Sve utakmice trajaće 2 x 30 minuta. Mogućnost za time out za svako poluvrijeme po jedan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Isključenja:</w:t>
      </w:r>
      <w:r>
        <w:rPr>
          <w:rFonts w:cs="Arial" w:ascii="Arial" w:hAnsi="Arial"/>
          <w:spacing w:val="-2"/>
        </w:rPr>
        <w:t xml:space="preserve"> Po dva minuta. Zbog isključenja do kraja utakmice, ako to nije zbog tri redovna isključenja igračica automatski pauzira na sledećoj utakmici.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Red odvijanja takmičenja:</w:t>
      </w:r>
      <w:r>
        <w:rPr>
          <w:rFonts w:cs="Arial" w:ascii="Arial" w:hAnsi="Arial"/>
          <w:spacing w:val="-2"/>
        </w:rPr>
        <w:t xml:space="preserve"> Svako sa svakim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 xml:space="preserve">Konačan plasman: </w:t>
      </w:r>
      <w:r>
        <w:rPr>
          <w:rFonts w:cs="Arial" w:ascii="Arial" w:hAnsi="Arial"/>
          <w:spacing w:val="-2"/>
        </w:rPr>
        <w:t>Konačan plasman odredjuje se na sledeći način: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osvojeni broj bodova,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medjusobni rezultat,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gol razlika,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više postignutih golova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žrijeb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Lopta:</w:t>
      </w:r>
      <w:r>
        <w:rPr>
          <w:rFonts w:cs="Arial" w:ascii="Arial" w:hAnsi="Arial"/>
          <w:spacing w:val="-2"/>
        </w:rPr>
        <w:t xml:space="preserve"> Igra se standardnom loptom broj II</w:t>
      </w:r>
    </w:p>
    <w:p>
      <w:pPr>
        <w:pStyle w:val="Normal"/>
        <w:jc w:val="both"/>
        <w:rPr>
          <w:b/>
          <w:b/>
          <w:spacing w:val="-2"/>
        </w:rPr>
      </w:pPr>
      <w:r>
        <w:rPr>
          <w:rFonts w:cs="Arial" w:ascii="Arial" w:hAnsi="Arial"/>
          <w:b/>
          <w:spacing w:val="-2"/>
        </w:rPr>
        <w:t>Sudije:</w:t>
      </w:r>
      <w:r>
        <w:rPr>
          <w:rFonts w:cs="Arial" w:ascii="Arial" w:hAnsi="Arial"/>
          <w:spacing w:val="-2"/>
        </w:rPr>
        <w:t xml:space="preserve"> Na turniru sude sudije iz Crne Gore. Broj sudijski parova: dva 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 xml:space="preserve">Zapisnik: </w:t>
      </w:r>
      <w:r>
        <w:rPr>
          <w:rFonts w:cs="Arial" w:ascii="Arial" w:hAnsi="Arial"/>
          <w:spacing w:val="-2"/>
        </w:rPr>
        <w:t>Na turniru se vodi zapisnik (moguće i pomoću kompjutera- što bi se moglo pratiti pomoću  interneta – on line).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spacing w:val="-2"/>
        </w:rPr>
        <w:t>Za tačno vođenje zapisnika odgovorni su: sudije, vođe ekipa i zapisničar.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spacing w:val="-2"/>
        </w:rPr>
        <w:t>U slučaju spora mjerodavni su  takmičarska komisija i sudije.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spacing w:val="-2"/>
        </w:rPr>
        <w:t>Žalba se može predati pismeno, 15 minuta po završetku utakmice, takmičarskoj komisiji uz uplatu od 20 eura za žalbu.</w:t>
      </w:r>
      <w:r>
        <w:rPr>
          <w:rFonts w:cs="Arial" w:ascii="Arial" w:hAnsi="Arial"/>
          <w:b/>
          <w:spacing w:val="-2"/>
        </w:rPr>
        <w:t xml:space="preserve"> </w:t>
      </w:r>
      <w:r>
        <w:rPr>
          <w:rFonts w:cs="Arial" w:ascii="Arial" w:hAnsi="Arial"/>
          <w:spacing w:val="-2"/>
        </w:rPr>
        <w:t>Ekipa koja je druga nazanačena u rasporedu odigravanja utakmica dužna je prilagoditi se boji dresa prvonazanačenoj ekipi.</w:t>
      </w:r>
    </w:p>
    <w:p>
      <w:pPr>
        <w:pStyle w:val="Normal"/>
        <w:ind w:righ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grade: </w:t>
      </w:r>
      <w:r>
        <w:rPr>
          <w:rFonts w:cs="Arial" w:ascii="Arial" w:hAnsi="Arial"/>
        </w:rPr>
        <w:t>I mjesto…………. Pehar, medalje i diploma</w:t>
      </w:r>
    </w:p>
    <w:p>
      <w:pPr>
        <w:pStyle w:val="Normal"/>
        <w:ind w:right="-180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II mjesto ……….. Pehar, medalje i diploma</w:t>
      </w:r>
    </w:p>
    <w:p>
      <w:pPr>
        <w:pStyle w:val="Normal"/>
        <w:ind w:right="-180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III mjesto……….  Pehar, medalje i diploma </w:t>
      </w:r>
    </w:p>
    <w:p>
      <w:pPr>
        <w:pStyle w:val="Normal"/>
        <w:ind w:right="-180" w:hanging="0"/>
        <w:rPr/>
      </w:pPr>
      <w:r>
        <w:rPr>
          <w:rFonts w:cs="Arial" w:ascii="Arial" w:hAnsi="Arial"/>
          <w:b/>
        </w:rPr>
        <w:t xml:space="preserve">Posebne nagrade: </w:t>
      </w:r>
      <w:r>
        <w:rPr>
          <w:rFonts w:cs="Arial" w:ascii="Arial" w:hAnsi="Arial"/>
        </w:rPr>
        <w:t>Najbolja igračica  … pehar + poklon</w:t>
      </w:r>
    </w:p>
    <w:p>
      <w:pPr>
        <w:pStyle w:val="Normal"/>
        <w:ind w:right="-180" w:hanging="0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Najbolji golman ….. pehar + poklon</w:t>
      </w:r>
    </w:p>
    <w:p>
      <w:pPr>
        <w:pStyle w:val="Normal"/>
        <w:ind w:right="-180" w:hanging="0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Najbolji strijelac….. pehar + poklon</w:t>
      </w:r>
    </w:p>
    <w:p>
      <w:pPr>
        <w:pStyle w:val="Normal"/>
        <w:ind w:right="-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Najmladja igračica ... poklon</w:t>
      </w:r>
    </w:p>
    <w:p>
      <w:pPr>
        <w:pStyle w:val="Normal"/>
        <w:ind w:righ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KVALIFIKACIONA UTAKMICA ZA EVROPSKO PRVENSTVO CRNA GORA – VELIKA BRITANIJ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cs="Arial" w:ascii="Arial" w:hAnsi="Arial"/>
          <w:bCs/>
        </w:rPr>
        <w:t>Najveći dio psla oko odigravanja ove utakmice realizovaće Opština Herceg Novi u saradnji sa RUKOMETNIM SAVEZOM CRNE GORE. Ovaj dio napominjemo iz razloga što je veoma važan za razvoj rukometnog sporta u HERCEG NOVOM gdje nikada nije bilo rukometa, i zato što je ova utakmica dodjeljena Opštini Herceg Novi isključivo zbog prepoznatog dobrog rada u RK „MAESTRAL“ U prilogu Vam dostavljamo i specifikaciju poslova koje su podijelili Opština Herceg Novi i RSCG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Vremenski okvir aktivnos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PLAN RAZVOJA RUKOMETA U HERCEG NOVOM SA AKCENTOM NA RK „MAESTRAL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ojekat će trajati 12 ( dvanaest) mjesec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 obzirom da je projekat kompleksne strukture, to sve aktivnosti svrstavamo u dvanaest faza pod zajedničkim nazivom :MEZOSTRUKTURA - mjesečne aktiivnosti, čiji je opis dat u prethodnom poglavlju pod brojem 2 a detaljno u prilogu pod nazivom „Operativni program rada RK „MAESTRAL“ za 2012. godinu i u  programu rada rukometne škole RK „MAESTRAL“ za 2012 godinu“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Mjesec</w:t>
      </w:r>
      <w:r>
        <w:rPr>
          <w:rFonts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I    II   III  IV   V    VI    VII    VIII    IX    X      XI     XII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ivnost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Mezostruktura</w:t>
      </w:r>
      <w:r>
        <w:rPr>
          <w:rFonts w:cs="Arial" w:ascii="Arial" w:hAnsi="Arial"/>
          <w:sz w:val="28"/>
          <w:szCs w:val="28"/>
        </w:rPr>
        <w:t xml:space="preserve">    *    *     *   *     *     *       *        *       *     *       *        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0"/>
          <w:szCs w:val="20"/>
        </w:rPr>
        <w:t>Niz mikrociklu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highlight w:val="darkYellow"/>
        </w:rPr>
        <w:t>________________________________________________________________________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Specifične</w:t>
      </w:r>
      <w:r>
        <w:rPr>
          <w:rFonts w:cs="Arial" w:ascii="Arial" w:hAnsi="Arial"/>
          <w:sz w:val="28"/>
          <w:szCs w:val="28"/>
        </w:rPr>
        <w:t xml:space="preserve">         *          *                        *        *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prem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Prvenstvene</w:t>
      </w:r>
      <w:r>
        <w:rPr>
          <w:rFonts w:cs="Arial" w:ascii="Arial" w:hAnsi="Arial"/>
          <w:sz w:val="28"/>
          <w:szCs w:val="28"/>
        </w:rPr>
        <w:t xml:space="preserve">                  *   *     *                                      *       *        *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akmice    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Kup utakmice</w:t>
      </w:r>
      <w:r>
        <w:rPr>
          <w:rFonts w:cs="Arial" w:ascii="Arial" w:hAnsi="Arial"/>
          <w:sz w:val="28"/>
          <w:szCs w:val="28"/>
        </w:rPr>
        <w:t xml:space="preserve">                                  *                               *                 *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venstve                    </w:t>
      </w:r>
      <w:r>
        <w:rPr>
          <w:rFonts w:cs="Arial" w:ascii="Arial" w:hAnsi="Arial"/>
          <w:sz w:val="28"/>
          <w:szCs w:val="28"/>
        </w:rPr>
        <w:t xml:space="preserve">*     *                                                 *       * 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utakmice ml.kat. </w:t>
      </w:r>
      <w:r>
        <w:rPr>
          <w:rFonts w:cs="Arial" w:ascii="Arial" w:hAnsi="Arial"/>
          <w:sz w:val="28"/>
          <w:szCs w:val="28"/>
        </w:rPr>
        <w:t xml:space="preserve">           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Turniri</w:t>
      </w:r>
      <w:r>
        <w:rPr>
          <w:rFonts w:cs="Arial" w:ascii="Arial" w:hAnsi="Arial"/>
          <w:sz w:val="28"/>
          <w:szCs w:val="28"/>
        </w:rPr>
        <w:t xml:space="preserve">                   *                              *        *       *                       *            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dj. karaktera           </w:t>
      </w:r>
      <w:r>
        <w:rPr>
          <w:rFonts w:cs="Arial" w:ascii="Arial" w:hAnsi="Arial"/>
          <w:sz w:val="28"/>
          <w:szCs w:val="28"/>
        </w:rPr>
        <w:t xml:space="preserve">                     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jere i testovi </w:t>
      </w:r>
      <w:r>
        <w:rPr>
          <w:rFonts w:cs="Arial" w:ascii="Arial" w:hAnsi="Arial"/>
          <w:sz w:val="28"/>
          <w:szCs w:val="28"/>
        </w:rPr>
        <w:t xml:space="preserve">                     *           *      *                                *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procjenu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morfološkog</w:t>
      </w:r>
      <w:r>
        <w:rPr>
          <w:rFonts w:cs="Arial" w:ascii="Arial" w:hAnsi="Arial"/>
          <w:sz w:val="28"/>
          <w:szCs w:val="28"/>
        </w:rPr>
        <w:t xml:space="preserve">         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statusa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MEĐUNARODNI RUKOMETNI TUNIR „HERCEG NOVI-MONTENEGRO 2011“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lang w:val="sl-SI"/>
        </w:rPr>
        <w:t xml:space="preserve">              </w:t>
      </w:r>
      <w:r>
        <w:rPr>
          <w:rFonts w:cs="Arial" w:ascii="Arial" w:hAnsi="Arial"/>
          <w:lang w:val="sl-SI"/>
        </w:rPr>
        <w:t>Za realizaciju projekta potrebno je mjesec dana.</w:t>
      </w:r>
      <w:r>
        <w:rPr>
          <w:rFonts w:cs="Arial" w:ascii="Arial" w:hAnsi="Arial"/>
          <w:color w:val="000000"/>
          <w:lang w:val="sl-SI"/>
        </w:rPr>
        <w:t xml:space="preserve"> S obzirom da je  projekat komplesne strukture to sve aktivnosti svrstavamo u četiri faze - aktivnosti koje obuhvataju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color w:val="000000"/>
          <w:lang w:val="sl-SI"/>
        </w:rPr>
        <w:t xml:space="preserve">              </w:t>
      </w:r>
      <w:r>
        <w:rPr>
          <w:rFonts w:cs="Arial" w:ascii="Arial" w:hAnsi="Arial"/>
          <w:color w:val="000000"/>
          <w:lang w:val="sl-SI"/>
        </w:rPr>
        <w:t>I faza - Preliminarni dogovori oko formiranja tima koji će voditi sve aktivnos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lang w:val="sl-SI"/>
        </w:rPr>
      </w:pPr>
      <w:r>
        <w:rPr>
          <w:rFonts w:eastAsia="Arial" w:cs="Arial" w:ascii="Arial" w:hAnsi="Arial"/>
          <w:color w:val="000000"/>
          <w:lang w:val="sl-SI"/>
        </w:rPr>
        <w:t xml:space="preserve">            </w:t>
      </w:r>
      <w:r>
        <w:rPr>
          <w:rFonts w:cs="Arial" w:ascii="Arial" w:hAnsi="Arial"/>
          <w:color w:val="000000"/>
          <w:lang w:val="sl-SI"/>
        </w:rPr>
        <w:t>( formiranje organizacionog odbora 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color w:val="000000"/>
          <w:lang w:val="sl-SI"/>
        </w:rPr>
        <w:t xml:space="preserve">              </w:t>
      </w:r>
      <w:r>
        <w:rPr>
          <w:rFonts w:cs="Arial" w:ascii="Arial" w:hAnsi="Arial"/>
          <w:color w:val="000000"/>
          <w:lang w:val="sl-SI"/>
        </w:rPr>
        <w:t>II faza - Dogovori sa presjednikom Opštine Herceg Novi gospodinom Dejanom Mandićem oko prihvatanja pokroviteljstva nad Turnirom,  definisanjem tima iz Opštine koji će u saradnji sa već oformljenim organizacionim odborom pripremati i voditi realizaciju projektom predvidjenih aktivnost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color w:val="000000"/>
          <w:lang w:val="sl-SI"/>
        </w:rPr>
        <w:t xml:space="preserve">              </w:t>
      </w:r>
      <w:r>
        <w:rPr>
          <w:rFonts w:cs="Arial" w:ascii="Arial" w:hAnsi="Arial"/>
          <w:color w:val="000000"/>
          <w:lang w:val="sl-SI"/>
        </w:rPr>
        <w:t>III faza-Upućivanje poziva klubovima i obavještavanjer o njihovim pravima i obavezama. Doček ekipa, akreditacija, smještaj,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color w:val="000000"/>
          <w:lang w:val="sl-SI"/>
        </w:rPr>
        <w:t xml:space="preserve">              </w:t>
      </w:r>
      <w:r>
        <w:rPr>
          <w:rFonts w:cs="Arial" w:ascii="Arial" w:hAnsi="Arial"/>
          <w:color w:val="000000"/>
          <w:lang w:val="sl-SI"/>
        </w:rPr>
        <w:t>IV faza – Neposredna, direktan realizacija održavanja turnirskog takmičenja. Organizacija turističkih obilazaka. Ispraćaj ekip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KVALIFIKACIONA UTAKMICA ZA EVROPSKO PRVENSTVO CRNA GORA – VELIKA BRITANIJ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Za realizaciju ovog projekta potrebno je oko 2 mjeseca. Pripreme oko organizacije ove utakmice su već počele, i do sada sve ide po predviđenom planu. U narednom periodu predviđeno je da se odrade svi nedostaci a koji su predviđeni dogovorenom specifikacijom između Opštine Herceg Novi i RSCG, kao i samo odigravanje utamic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Očekivani rezulta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PLAN RAZVOJA RUKOMETA U HERCEG NOVOM SA AKCENTOM NA RK „MAESTRAL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čekivani rezultati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podizanje kvaliteta rada u klubu na viši niv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svajanje jednog od prva dva mjesta u drugoj crnogorskoj ligi i prelazak u viši 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olji uslovi za postizanje vrhunskih rezultata i dostignuća u rukome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valitetnije pretpostavke za razvoj klu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ši nivo osposobljenosti takmičarskog potencij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eći broje reprezentativki i reprezentativaca iz našeg kluba u svim reprezentativnim selekcija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tručno osposobljeni i obučeni trene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eći nivo zdravstvene posvećenosti i zdravstvene zaštite igračica i igrač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veći stepen saradnje sa sportskim organizacijama i klubovima u zemlji i inostranstv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eća informisanost o savremenim dostignućima u razvoju rukometnog spor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MEĐUNARODNI RUKOMETNI TUNIR „HERCEG NOVI-MONTENEGRO 2011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sl-SI"/>
        </w:rPr>
        <w:t xml:space="preserve">              </w:t>
      </w:r>
      <w:r>
        <w:rPr>
          <w:rFonts w:cs="Arial" w:ascii="Arial" w:hAnsi="Arial"/>
          <w:lang w:val="sl-SI"/>
        </w:rPr>
        <w:t xml:space="preserve">Primjenom sadržaja i propisa definisanih ovim projektom i realizovanih na ovaj i ovakav način obezbijediće se  nastavak ozbiljnih aktivnost </w:t>
      </w:r>
      <w:r>
        <w:rPr>
          <w:rFonts w:cs="Arial" w:ascii="Arial" w:hAnsi="Arial"/>
        </w:rPr>
        <w:t>RK „MAESTRAL“ i Ž</w:t>
      </w:r>
      <w:r>
        <w:rPr>
          <w:rFonts w:cs="Arial" w:ascii="Arial" w:hAnsi="Arial"/>
          <w:lang w:val="sl-SI"/>
        </w:rPr>
        <w:t xml:space="preserve">RK 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sl-SI"/>
        </w:rPr>
        <w:t>GORICA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l-SI"/>
        </w:rPr>
        <w:t xml:space="preserve"> a koji su započeti potpisivanjem memoranduma o saradnji koju su potpisali predsjednici klubova gospodin Božo Đikanović i gospođa Danijela Đurović a koju dostavljamo u prilogu.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KVALIFIKACIONA UTAKMICA ZA EVROPSKO PRVENSTVO CRNA GORA – VELIKA BRITANIJ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čekivani rezultat, odnosno najželjeniji rezultat je popularizacija rukometnog sporta u Herceg Novom i priliv djece u RK „MAESTRAL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Način praćenja i procjene uspješnosti realizacij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PLAN RAZVOJA RUKOMETA U HERCEG NOVOM SA AKCENTOM NA RK „MAESTRAL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Za praćenje i realizaciju projekta treneri će posjedovati sve potrebne obrasce kao što su: evidencija dolaska igrača, dnevnik trenera, evidencione listove sportista itd. koji garantuju uspjeh projekt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MEĐUNARODNI RUKOMETNI TUNIR „HERCEG NOVI-MONTENEGRO 2011“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lang w:val="sl-SI"/>
        </w:rPr>
        <w:t xml:space="preserve">              </w:t>
      </w:r>
      <w:r>
        <w:rPr>
          <w:rFonts w:cs="Arial" w:ascii="Arial" w:hAnsi="Arial"/>
          <w:lang w:val="sl-SI"/>
        </w:rPr>
        <w:t xml:space="preserve">Tokom turnira radiće se BILTENI kao i uvodna brošura gdje će biti predstavljene sve ekipe učesnice kao i propozicije i satnice takmičenja </w:t>
      </w:r>
      <w:r>
        <w:rPr>
          <w:rFonts w:cs="Arial" w:ascii="Arial" w:hAnsi="Arial"/>
        </w:rPr>
        <w:t>koji garantuju uspjeh projek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KVALIFIKACIONA UTAKMICA ZA EVROPSKO PRVENSTVO CRNA GORA – VELIKA BRITANIJ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lang w:val="sl-SI"/>
        </w:rPr>
        <w:t xml:space="preserve">              </w:t>
      </w:r>
      <w:r>
        <w:rPr>
          <w:rFonts w:cs="Arial" w:ascii="Arial" w:hAnsi="Arial"/>
          <w:lang w:val="sl-SI"/>
        </w:rPr>
        <w:t xml:space="preserve">Tokom pripremnog vremenskog perioda oko ove utakmice radiće se BILTENI kao i uvodna brošura gdje će biti predstavljene obje ekipe kao i satnice svih detalja oko utakmice </w:t>
      </w:r>
      <w:r>
        <w:rPr>
          <w:rFonts w:cs="Arial" w:ascii="Arial" w:hAnsi="Arial"/>
        </w:rPr>
        <w:t>koji garantuju uspjeh projekt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Održivost </w:t>
      </w:r>
    </w:p>
    <w:p>
      <w:pPr>
        <w:pStyle w:val="Normal"/>
        <w:tabs>
          <w:tab w:val="clear" w:pos="708"/>
          <w:tab w:val="left" w:pos="1792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Ovaj Projekat koji se satoji iz tri segmenta je zasnovan na ozbiljnim i stručnim procjenama-projekcijama, stručnim kadrovima koji su spremni da u svakom vidu realizuju ove projekte, tako da je jasno da je jedina prepreka realizaciji ovog projekta odnosno sva tri segmenta ovog projekta nedovoljna finansijska potpora.Ovaj Projekat mora poprimiti tretman stalnosti i kontinuitet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 - Budž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Imajući u vidu obimnost i kompleksnost projektaodnosno sva tri segmenta projekta, strukturu aktivnosti, vremenski okvir budžet projekta prikazujemo u ovoj tab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b            kategorija troškova                     jed.mjere          br.jed       ukupno eura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           mezociklus                                   mjesec                12               3.5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           prvenstvene utakmice                  mjesec                  9               2.12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           kup utakmice                                mjesec               1-2                  5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           troškovi gostovanja                      mjesec                   9              1.04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           nabavka sport.opreme                 mjesec                 12              3.45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           turnir „Herceg Novi–Mon“             mjesec                 12             2.0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7.            administrativni troškovi kluba       mjesec                  12             2.380,00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KUPNO..............................................................................................    14.99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Za utakmicu Crna Gora – Velika Britanija uzima finansiranje Opština......8.0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 – Detaljnije informacije o podnosiocima program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LIČNA KARTA“ KLUB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ukometni klub „MAESTRAL“ osnovan je u Herceg Novom 15.06.2008. godine (Rješenje Ministarstva br. 06-1911/2) kao prvi rukometni klub ikada u Herceg Novom organizovan i funkcioniše na osnovu Zakona o sportu Crne Gore u skladu sa strateškim programom rada Rukometnog saveza Crne G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Rukovodstvo kluba je izradilo a Upravni odbor usvojio: </w:t>
      </w:r>
    </w:p>
    <w:p>
      <w:pPr>
        <w:pStyle w:val="Normal"/>
        <w:rPr/>
      </w:pPr>
      <w:r>
        <w:rPr>
          <w:rFonts w:cs="Arial" w:ascii="Arial" w:hAnsi="Arial"/>
        </w:rPr>
        <w:t>-programsku orjentaciju za 2008-2013 godinu</w:t>
      </w:r>
    </w:p>
    <w:p>
      <w:pPr>
        <w:pStyle w:val="Normal"/>
        <w:rPr/>
      </w:pPr>
      <w:r>
        <w:rPr>
          <w:rFonts w:cs="Arial" w:ascii="Arial" w:hAnsi="Arial"/>
        </w:rPr>
        <w:t>-operativni program rada na nivou svih selekcija-kategorija za 2012.godinu</w:t>
      </w:r>
    </w:p>
    <w:p>
      <w:pPr>
        <w:pStyle w:val="Normal"/>
        <w:rPr/>
      </w:pPr>
      <w:r>
        <w:rPr>
          <w:rFonts w:cs="Arial" w:ascii="Arial" w:hAnsi="Arial"/>
        </w:rPr>
        <w:t>-program rada rukometne škole za 2012.godinu</w:t>
      </w:r>
    </w:p>
    <w:p>
      <w:pPr>
        <w:pStyle w:val="Normal"/>
        <w:rPr/>
      </w:pPr>
      <w:r>
        <w:rPr>
          <w:rFonts w:cs="Arial" w:ascii="Arial" w:hAnsi="Arial"/>
        </w:rPr>
        <w:t>-finansijski plan-troškovnik za 2012.godi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od samog osnivanja u Klubu postoji i daje rezultate škola rukomet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Ciljevi kluba u periodu 2010-2013 godi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osvajanje jednog od prva dva mjesta u drugoj ženskoj crnogorskoj ligi koje omogućava prelazak u viši rang takmičen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ad na stvaranju stabilnog i jakog kluba i ti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učešće i organizacija međunarodnih turn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rvi cilj ćemo pokušati da ostvarimo ove sezone 2011/2012 i da RK „MAESTRAL“ postane član Prve crnogorske rukometne lige –ž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U klubu postoje i rade organi upravljanja:</w:t>
        <w:br/>
        <w:br/>
        <w:t>A)-Skupština klu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-Upravni odb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-Predsjednik klu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kupština klub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kupština kluba je najviši organ upravljanja i broji 11 članov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pravni odb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Upravni odbor RK „MAESTRAL“ sastoji se od 5 članova a na prvoj sjednici izabran je predsjenik Upravnog odbora Magistar u turizmu koja obavlja funkciju Glavnog menadžera opštine Herceg Novi Danijela Đurović, koja je po statututarnoj mogućnosti izabrala još 4 člana Upravnog odbo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Kulinoić Saša, Turistički tehničar, Sportski radni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adanović Petar, Profesor fizičkog vaspitanja, Nastavnik u OŠ „Dašo Pavičić“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Branko Rašović, Profesor fizičkog vaspitanja, Nastavnik u OŠ „Milan Vuković“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Svetlana Ćurić, Profesor fizičkog vaspitanja, Nastavnik u OŠ „Milan Vuković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DSJEDNIK KLU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Danijela Đurović Magistar u turizm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RUČNI KADAR KLUBA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-Snježana Sučević, profesor fizičke kulture, šef stručnog štaba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Radanović Petar, prof.fizičke kulture, rukovodilac škole rukometa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Kulinović Saša, Sekretar klub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EDICINSKA SLUŽBA KLUBA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Dr.med.Vučić Dragana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Dr.med. Zgradić Mil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Đurović Nikola ,Visoki terapeu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Ivanovski Snežana, medicinska sestr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luba ima i svoj žiro račun: 555-20101-36 kod Hypo Alpe Adria Ban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IB: 02723140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Šifra djelatnosti 9262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V – Realizovani projekt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 3 godina realizovali sm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Projekat obuke djece uzrasta od 8-10 godi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Projekat usavršavanja djece od 10-12 godina 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Projekat za specijalizaciju djece od 14-16 godina </w:t>
      </w:r>
    </w:p>
    <w:p>
      <w:pPr>
        <w:pStyle w:val="Normal"/>
        <w:rPr/>
      </w:pPr>
      <w:r>
        <w:rPr>
          <w:rFonts w:cs="Arial" w:ascii="Arial" w:hAnsi="Arial"/>
        </w:rPr>
        <w:t>-Projekat „MAESTRAL-2011 godine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jekat Medjunarodni rukometni turnir „MIMOZA 2009“ Mlađe kategorije</w:t>
      </w:r>
    </w:p>
    <w:p>
      <w:pPr>
        <w:pStyle w:val="Normal"/>
        <w:rPr/>
      </w:pPr>
      <w:r>
        <w:rPr>
          <w:rFonts w:cs="Arial" w:ascii="Arial" w:hAnsi="Arial"/>
        </w:rPr>
        <w:t>-Projekat Medjunarodni rukometni turnir „MIMOZA 2010“ Mlađe kategor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jekat Medjunarodni rukometni turnir „MIMOZA 2011“ Mlađe kategor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alizacija projekata se odvija kroz trenažni proces odredjen planom treninga Stručnog štaba i kroz takmičarske aktivnosti predvidjene od strane RSC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VI - Pripremljeni i projekti u pripremi za realizaciju u sezoni 2011/2012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jekat Medjunarodni rukometni turnir „Herceg Novi-Montenegro“ SENIORKE u intervalu od 16.12.-18.12.2011. godine</w:t>
      </w:r>
    </w:p>
    <w:p>
      <w:pPr>
        <w:pStyle w:val="Normal"/>
        <w:rPr/>
      </w:pPr>
      <w:r>
        <w:rPr>
          <w:rFonts w:cs="Arial" w:ascii="Arial" w:hAnsi="Arial"/>
        </w:rPr>
        <w:t>-Projekat Medjunarodni rukometni turnir „MIMOZA 2012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 - Resursi sa kojima klub raspolaž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amo na raspolaganj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ompjuter, štampač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elevizor i DV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stala oprema potrebna za ekonomsko-pravno funkcionisa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zavidnu DVD-te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tsku opremu sačinjavaj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garniture dres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rener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lop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prema za trenažni pro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prema za pionirski t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osnovni medicinski materij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I - Poslovni saradni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KRUŠO“ niskogradnja d.o.o. Herceg Nov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BLUE LINE“ d.o.o. Herceg No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Herceg Novom: 01.10.2011.godine                 Predsjednik RK „MAESTRAL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Danijela Đurović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k_maestral_hn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29:00Z</dcterms:created>
  <dc:creator>Sasa</dc:creator>
  <dc:description/>
  <cp:keywords/>
  <dc:language>en-US</dc:language>
  <cp:lastModifiedBy>milena.remikovic</cp:lastModifiedBy>
  <dcterms:modified xsi:type="dcterms:W3CDTF">2011-11-28T09:29:00Z</dcterms:modified>
  <cp:revision>2</cp:revision>
  <dc:subject/>
  <dc:title>  </dc:title>
</cp:coreProperties>
</file>